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00175" cy="1219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0175" cy="1219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1177290</wp:posOffset>
            </wp:positionV>
            <wp:extent cx="7771130" cy="11201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91490</wp:posOffset>
                </wp:positionV>
                <wp:extent cx="6629400" cy="982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6180" cy="998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аботодатель в течение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 календарных дн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 дня предоставления работником заявления и документов, подтверждающих право на получение пособия, передает в региональное отделение Фонда комплект документов с описью или реестр сведений на электронном носител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Предприятие — работодатель с общей численностью работающи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свыше 25 чел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обязательном порядке направляет в Фонд электронные реестры  получателей пособий по форме, установленной Приказом Фонда социального страхования от 15.06.2012 г.  № 223, заверенные электронно-цифровой подпись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Предприятие — работодатель с общей численностью работающи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менее 25 че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праве направлять электронные реестры  получателей пособий по форме, установленной Приказом Фонда социального страхования от 15.06.2012 г.  № 223, заверенной электронно-цифровой подписью или представлять документы на бумажном носителе с описью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Электронные реестры предусмотрены только для следующих видов пособий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-пособие по временной нетрудоспособност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-пособие по беременности и рода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-единовременное пособие женщинам, вставшим на учет в ранние сроки беременност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-единовременное пособие при рождении ребенк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-ежемесячное пособие по уходу за ребенком до достижения им возраста 1,5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 реестров по другим видам пособий Приказом не предусмотре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обнаружении в представленных документах ошибок, они подлежат исправлению в течение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 рабочих дне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 дня получения от регионального отделения Фонда извещения о характере ошибки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Ответственность страховател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За непредставление документов, недостоверность либо сокрытие сведений, влияющих на право получения застрахованным лицом пособия или исчисление его размера, страхователь несет ответственность в соответствии с законодательством РФ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Расходы, излишне понесенные региональным отделением в связи с сокрытием или недостоверностью представленных страхователем сведений, подлежат возмещению страхователем в соответствии с законодательством РФ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74pt;mso-wrap-distance-left:9.05pt;mso-wrap-distance-right:9.05pt;mso-wrap-distance-top:0pt;mso-wrap-distance-bottom:0pt;margin-top:-38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6180" cy="998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" cy="99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Работодатель в течение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 календарных дней</w:t>
                      </w:r>
                      <w:r>
                        <w:rPr>
                          <w:sz w:val="28"/>
                          <w:szCs w:val="28"/>
                        </w:rPr>
                        <w:t xml:space="preserve"> со дня предоставления работником заявления и документов, подтверждающих право на получение пособия, передает в региональное отделение Фонда комплект документов с описью или реестр сведений на электронном носителе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Предприятие — работодатель с общей численностью работающих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свыше 25 чел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</w:rPr>
                        <w:t xml:space="preserve"> в обязательном порядке направляет в Фонд электронные реестры  получателей пособий по форме, установленной Приказом Фонда социального страхования от 15.06.2012 г.  № 223, заверенные электронно-цифровой подписью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Предприятие — работодатель с общей численностью работающих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менее 25 чел.</w:t>
                      </w:r>
                      <w:r>
                        <w:rPr>
                          <w:sz w:val="28"/>
                          <w:szCs w:val="28"/>
                        </w:rPr>
                        <w:t xml:space="preserve"> вправе направлять электронные реестры  получателей пособий по форме, установленной Приказом Фонда социального страхования от 15.06.2012 г.  № 223, заверенной электронно-цифровой подписью или представлять документы на бумажном носителе с описью.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</w:rPr>
                        <w:t>Электронные реестры предусмотрены только для следующих видов пособий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 xml:space="preserve">-пособие по временной нетрудоспособности,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-пособие по беременности и родам,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 xml:space="preserve">-единовременное пособие женщинам, вставшим на учет в ранние сроки беременности;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-единовременное пособие при рождении ребенка;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>-ежемесячное пособие по уходу за ребенком до достижения им возраста 1,5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ставление  реестров по другим видам пособий Приказом не предусмотрено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kern w:val="2"/>
                          <w:sz w:val="28"/>
                          <w:szCs w:val="28"/>
                          <w:lang w:eastAsia="hi-IN" w:bidi="hi-IN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  <w:lang w:eastAsia="hi-IN" w:bidi="hi-I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 обнаружении в представленных документах ошибок, они подлежат исправлению в течение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 рабочих дне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о дня получения от регионального отделения Фонда извещения о характере ошибки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Ответственность страховател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uppressAutoHyphens w:val="tru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За непредставление документов, недостоверность либо сокрытие сведений, влияющих на право получения застрахованным лицом пособия или исчисление его размера, страхователь несет ответственность в соответствии с законодательством РФ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uppressAutoHyphens w:val="tru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8"/>
                          <w:szCs w:val="28"/>
                        </w:rPr>
                        <w:t>Расходы, излишне понесенные региональным отделением в связи с сокрытием или недостоверностью представленных страхователем сведений, подлежат возмещению страхователем в соответствии с законодательством РФ.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226695</wp:posOffset>
                </wp:positionV>
                <wp:extent cx="5143500" cy="16783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Порядок предоставления информации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необходимой для выплаты пособ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2.15pt;mso-wrap-distance-left:9.05pt;mso-wrap-distance-right:9.05pt;mso-wrap-distance-top:0pt;mso-wrap-distance-bottom:0pt;margin-top:-17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>Порядок предоставления информации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>необходимой для выплаты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kern w:val="2"/>
      <w:sz w:val="28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32:00Z</dcterms:created>
  <dc:creator>FSS</dc:creator>
  <dc:description/>
  <cp:keywords/>
  <dc:language>en-US</dc:language>
  <cp:lastModifiedBy>Krasilnikova</cp:lastModifiedBy>
  <cp:lastPrinted>2012-05-23T15:34:00Z</cp:lastPrinted>
  <dcterms:modified xsi:type="dcterms:W3CDTF">2016-02-29T11:10:00Z</dcterms:modified>
  <cp:revision>3</cp:revision>
  <dc:subject/>
  <dc:title/>
</cp:coreProperties>
</file>