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ahoma" w:hAnsi="Tahoma" w:eastAsia="Times New Roman" w:cs="Tahoma"/>
          <w:color w:val="4366AA"/>
          <w:kern w:val="2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4366AA"/>
          <w:kern w:val="2"/>
          <w:sz w:val="32"/>
          <w:szCs w:val="32"/>
          <w:lang w:eastAsia="ru-RU"/>
        </w:rPr>
        <w:t>Как выплачивают пособия в условиях пилотного проекта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Как выплачивают пособия в условиях пилотного проекта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Пособия по-новому</w:t>
      </w:r>
      <w:r>
        <w:rPr>
          <w:rFonts w:eastAsia="Times New Roman" w:cs="Tahoma" w:ascii="Tahoma" w:hAnsi="Tahoma"/>
          <w:color w:val="343434"/>
          <w:sz w:val="20"/>
          <w:szCs w:val="20"/>
          <w:u w:val="single"/>
          <w:lang w:eastAsia="ru-RU"/>
        </w:rPr>
        <w:t> 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В ходе реализации пилотного проекта полностью изменена схема выплат пособий: 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по временной нетрудоспособности (в том числе в связи с несчастным   случаем на производстве и профзаболеванием)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по беременности и родам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при постановке на учет в ранние сроки беременности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при рождении ребенка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по уходу за ребенком до достижения им возраста 1,5 лет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за дополнительный отпуск пострадавшему на производстве.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Фонд социального страхования РФ  рассчитывает и выплачивает пособия напрямую работающим гражданам на лицевой счет в банке или по почте.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Основные участники в схеме начисления и выплаты пособий: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застрахованное лицо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страхователь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территориальный орган Фонда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Три группы страхового обеспечения:</w:t>
      </w:r>
      <w:r>
        <w:rPr>
          <w:rFonts w:eastAsia="Times New Roman" w:cs="Tahoma" w:ascii="Tahoma" w:hAnsi="Tahoma"/>
          <w:color w:val="343434"/>
          <w:sz w:val="20"/>
          <w:szCs w:val="20"/>
          <w:u w:val="single"/>
          <w:lang w:eastAsia="ru-RU"/>
        </w:rPr>
        <w:t> 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 </w:t>
      </w:r>
      <w:r>
        <w:rPr>
          <w:rFonts w:eastAsia="Tahoma" w:cs="Tahoma" w:ascii="Tahoma" w:hAnsi="Tahoma"/>
          <w:color w:val="343434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Пособия, назначаемые застрахованному лицу и перечисляемые на его лицевой счет в банке или по почте: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по временной нетрудоспособности (в том числе в связи с несчастным</w:t>
      </w:r>
    </w:p>
    <w:p>
      <w:pPr>
        <w:pStyle w:val="Normal"/>
        <w:spacing w:lineRule="auto" w:line="240" w:before="75" w:after="75"/>
        <w:rPr>
          <w:rFonts w:ascii="Tahoma" w:hAnsi="Tahoma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ahoma" w:cs="Tahoma" w:ascii="Tahoma" w:hAnsi="Tahoma"/>
          <w:color w:val="343434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случаем на производстве и профзаболеванием)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по беременности и родам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при постановке на учет в ранние сроки беременности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при рождении ребенка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по уходу за ребенком до достижения им возраста 1,5 лет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· за дополнительный отпуск пострадавшему на производстве. 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Возмещение расходов страхователю, перечисляемое на его расчетный счет: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. оплата четырех дополнительных выходных дней для ухода за детьми-инвалидами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. социальное пособие на погребение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. пособие по временной нетрудоспособности за счет межбюджетных трансфертов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. на предупредительные меры по сокращению травматизма;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Порядок выплат пособий, назначаемые застрахованному лицу и перечисляемые на его лицевой счет в банке или по почте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Застрахованное лицо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при наступлении страхового случая (его уполномоченный представитель) обращается к страхователю по месту своей работы (службы, иной деятельности) с заявлением о выплате соответствующего вида пособия и документами, необходимыми для назначения и выплаты пособия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Для перерасчета ранее назначенного пособия застрахованное лицо (его уполномоченный представитель) обращается к страхователю с заявлением о перерасчете ранее назначенного пособия и документами, необходимыми для такого перерасчета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трахователь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не позднее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5 календарных дней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со дня представления застрахованным лицом (его уполномоченным представителем) </w:t>
      </w:r>
      <w:hyperlink r:id="rId2" w:tgtFrame="_blank">
        <w:r>
          <w:rPr>
            <w:rStyle w:val="InternetLink"/>
            <w:rFonts w:eastAsia="Times New Roman" w:cs="Tahoma" w:ascii="Tahoma" w:hAnsi="Tahoma"/>
            <w:b/>
            <w:bCs/>
            <w:color w:val="18579C"/>
            <w:sz w:val="20"/>
            <w:szCs w:val="20"/>
            <w:u w:val="single"/>
            <w:lang w:eastAsia="ru-RU"/>
          </w:rPr>
          <w:t>заявления</w:t>
        </w:r>
      </w:hyperlink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и документов, направляет их в региональное отделение ФСС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В случае представления застрахованным лицом (его уполномоченным представителем) заявления о перерасчете и справки (справок) о сумме заработка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трахователь не позднее 5 календарных дней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со дня получения заявления о перерасчете и справки (справок) о сумме заработка представляет их в территориальный орган Фонда по месту регистрации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Территориальным органом Фонда производится перерасчет назначенного пособия за все прошлое время, но не более чем за три года, предшествующих дню представления справки (справок) о сумме заработка застрахованного лица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Застрахованное лицо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может самостоятельно подать документы только в случае прекращения страхователем деятельности, в том числе при невозможности установления его фактического местонахождения на день обращения за пособием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трахователи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, у которых среднесписочная численность работников, в пользу которых производятся выплаты и иные вознаграждения, за предшествующий расчетный период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превышает25 человек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, представляют в территориальный орган Фонда по месту регистрации сведения, необходимые для назначения и выплаты соответствующего вида пособия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, в электронной форме (</w:t>
      </w:r>
      <w:hyperlink r:id="rId3">
        <w:r>
          <w:rPr>
            <w:rStyle w:val="InternetLink"/>
            <w:rFonts w:eastAsia="Times New Roman" w:cs="Tahoma" w:ascii="Tahoma" w:hAnsi="Tahoma"/>
            <w:b/>
            <w:bCs/>
            <w:color w:val="18579C"/>
            <w:sz w:val="20"/>
            <w:szCs w:val="20"/>
            <w:u w:val="single"/>
            <w:lang w:eastAsia="ru-RU"/>
          </w:rPr>
          <w:t>реестр</w:t>
        </w:r>
      </w:hyperlink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)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Страхователи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, у которых среднесписочная численность работников, в пользу которых производятся выплаты и иные вознаграждения, за предшествующий расчетный период составляет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25 человек и менее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, вправе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представлять в территориальный орган Фонда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заявления и документы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, необходимые для назначения и выплаты соответствующего вида пособия на </w:t>
      </w:r>
      <w:hyperlink r:id="rId4">
        <w:r>
          <w:rPr>
            <w:rStyle w:val="InternetLink"/>
            <w:rFonts w:eastAsia="Times New Roman" w:cs="Tahoma" w:ascii="Tahoma" w:hAnsi="Tahoma"/>
            <w:b/>
            <w:bCs/>
            <w:color w:val="18579C"/>
            <w:sz w:val="20"/>
            <w:szCs w:val="20"/>
            <w:u w:val="single"/>
            <w:lang w:eastAsia="ru-RU"/>
          </w:rPr>
          <w:t>бумажном носителе</w:t>
        </w:r>
      </w:hyperlink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или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 xml:space="preserve">в электронной форме </w:t>
      </w:r>
      <w:hyperlink r:id="rId5">
        <w:r>
          <w:rPr>
            <w:rStyle w:val="InternetLink"/>
            <w:rFonts w:eastAsia="Times New Roman" w:cs="Tahoma" w:ascii="Tahoma" w:hAnsi="Tahoma"/>
            <w:b/>
            <w:bCs/>
            <w:color w:val="18579C"/>
            <w:sz w:val="20"/>
            <w:szCs w:val="20"/>
            <w:u w:val="single"/>
            <w:lang w:eastAsia="ru-RU"/>
          </w:rPr>
          <w:t>(реестр</w:t>
        </w:r>
      </w:hyperlink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).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Реестры составляются для 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следующих видов пособий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-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пособие по беременности и родам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-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пособие по временной нетрудоспособности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-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единовременное пособие женщинам, вставшим на учет в медицинских учреждениях в ранние сроки беременности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-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единовременное пособие при рождении ребенка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-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ежемесячное пособие по уходу за ребенком до достижения им возраста 1,5 лет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Реестр не предусмотрен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-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для назначения и выплаты  пособия по временной нетрудоспособности в связи с несчастным случаем на производстве и оплаты отпуска пострадавшему на производстве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-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для возмещения расходов на выплату социального пособия на погребение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-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для возмещения расходов страхователю на оплату 4 дополнительных выходных дней одному из родителей для ухода за детьми инвалидами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-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для возмещения расходов страхователя на предупредительные меры по сокращению производственного травматизма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-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для возмещения пособие по временной нетрудоспособности за счет межбюджетных трансфертов;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 w:cs="Tahoma" w:ascii="Tahoma" w:hAnsi="Tahoma"/>
            <w:color w:val="18579C"/>
            <w:sz w:val="20"/>
            <w:szCs w:val="20"/>
            <w:u w:val="single"/>
            <w:lang w:eastAsia="ru-RU"/>
          </w:rPr>
          <w:t>Документы предоставляются на бумажном носителе в региональное отделение</w:t>
        </w:r>
      </w:hyperlink>
      <w:r>
        <w:rPr>
          <w:rFonts w:eastAsia="Times New Roman" w:cs="Tahoma" w:ascii="Tahoma" w:hAnsi="Tahoma"/>
          <w:color w:val="343434"/>
          <w:sz w:val="20"/>
          <w:szCs w:val="20"/>
          <w:u w:val="single"/>
          <w:lang w:eastAsia="ru-RU"/>
        </w:rPr>
        <w:t>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После получения в полном объеме заявления и документов, необходимых для назначения и выплаты соответствующего вида пособия, либо реестра сведений территориальный орган Фонда в течение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10 календарных дней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со дня их получения принимает решение о назначении и выплате пособий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Для оплаты отпуска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страхователь не позднее чем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за 2 недели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до дня начала отпуска представляет в территориальный орган Фонда документы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Территориальный орган Фонда в течение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5 рабочих дней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 с даты получения от страхователя документов, принимает решение об оплате отпуска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В случае представления в территориальный орган Фонда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не в полном объеме документов или сведений, необходимых для назначения и выплаты соответствующего вида пособия, территориальный орган Фонда в течение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5 рабочих дней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со дня их получения направляет работодателю извещение о представлении недостающих документов или сведений заказным письмом (по истечении 6 рабочих дней со дня направления заказного письма оно считается полученным)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Недостающие документы или сведения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представляются страхователем в региональное отделение Фонда в течении 5 рабочих дней со дня получения извещения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В случае если застрахованным лицом пропущены сроки обращения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за пособиями по временной нетрудоспособности, по беременности и родам, ежемесячным пособием по уходу за ребенком, установленные статьей 12 Федерального закона "Об обязательном социальном страховании на случай временной нетрудоспособности и в связи с материнством", и отсутствуют документы, подтверждающие уважительность причины пропуска этих сроков, заявление и документы, необходимые для назначения и выплаты соответствующего вида пособия, либо реестр сведений страхователем в территориальный орган Фонда не направляются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В случае если застрахованным лицом пропущен срок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обращения</w:t>
      </w: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 xml:space="preserve"> за единовременным пособием женщинам, вставшим на учет в медицинских учреждениях в ранние сроки беременности, за единовременным пособием при рождении ребенка, установленный статьей 17.2 Федерального закона "О государственных пособиях гражданам, имеющим детей", заявление и документы, необходимые для назначения и выплаты соответствующего вида пособия, либо реестр сведений страхователем в территориальный орган Фонда не направляются</w:t>
      </w:r>
      <w:r>
        <w:rPr>
          <w:rFonts w:eastAsia="Times New Roman" w:cs="Tahoma" w:ascii="Tahoma" w:hAnsi="Tahoma"/>
          <w:b/>
          <w:bCs/>
          <w:color w:val="343434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343434"/>
          <w:sz w:val="20"/>
          <w:szCs w:val="20"/>
          <w:u w:val="single"/>
          <w:lang w:eastAsia="ru-RU"/>
        </w:rPr>
        <w:t>Региональное отделение ФСС производит расчет пособий на основании сведений предоставленных страхователем. Ответственность за своевременность и правильность предоставленных сведений несет страхователь.</w:t>
      </w:r>
    </w:p>
    <w:p>
      <w:pPr>
        <w:pStyle w:val="Normal"/>
        <w:spacing w:lineRule="auto" w:line="240" w:before="75" w:after="75"/>
        <w:jc w:val="both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13.fss.ru/files/191004/1.pdf" TargetMode="External"/><Relationship Id="rId3" Type="http://schemas.openxmlformats.org/officeDocument/2006/relationships/hyperlink" Target="http://r13.fss.ru/190535/191031/index.shtml" TargetMode="External"/><Relationship Id="rId4" Type="http://schemas.openxmlformats.org/officeDocument/2006/relationships/hyperlink" Target="http://fss.ru/region/ro13/190535/191110/index.shtml" TargetMode="External"/><Relationship Id="rId5" Type="http://schemas.openxmlformats.org/officeDocument/2006/relationships/hyperlink" Target="http://r13.fss.ru/190535/191031/index.shtml" TargetMode="External"/><Relationship Id="rId6" Type="http://schemas.openxmlformats.org/officeDocument/2006/relationships/hyperlink" Target="http://fss.ru/region/ro13/190535/191110/index.s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52:00Z</dcterms:created>
  <dc:creator>Jakovleva</dc:creator>
  <dc:description/>
  <dc:language>en-US</dc:language>
  <cp:lastModifiedBy>Jakovleva</cp:lastModifiedBy>
  <dcterms:modified xsi:type="dcterms:W3CDTF">2016-05-05T06:15:00Z</dcterms:modified>
  <cp:revision>3</cp:revision>
  <dc:subject/>
  <dc:title/>
</cp:coreProperties>
</file>