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00175" cy="1219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0175" cy="1219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1177290</wp:posOffset>
            </wp:positionV>
            <wp:extent cx="7771130" cy="11201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91490</wp:posOffset>
                </wp:positionV>
                <wp:extent cx="6629400" cy="1032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32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6180" cy="998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 1 июля 2016 г. на территории Ульяновской обла</w:t>
                              <w:softHyphen/>
                              <w:t>сти изменяется схема выплат пособий работающим гражданам за счет средств Фонда социального            стра</w:t>
                              <w:softHyphen/>
                              <w:t>хования РФ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Пособ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 xml:space="preserve">- по временной нетрудоспособности (в том числе в связи с несчастным   </w:t>
                              <w:tab/>
                              <w:t xml:space="preserve"> </w:t>
                              <w:tab/>
                              <w:t xml:space="preserve">  случаем на производстве и профессиональным заболеванием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>- по беременности и родам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>- при постановке на учет в ранние сроки беременно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>- при рождении ребенка и по уходу за ребенком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>- за дополнительный отпуск пострадавшему на про</w:t>
                              <w:softHyphen/>
                              <w:t>изводстве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Фонд социального страхования РФ теперь рассчиты</w:t>
                              <w:softHyphen/>
                              <w:t>вает и выплачивает напрямую работающим граж</w:t>
                              <w:softHyphen/>
                              <w:t>данам на лицевой счет в банке или по почте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Порядок выпла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 xml:space="preserve">Работник, как и ранее,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представляет на предприятие документы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, подтверждающие право на пособие (ли</w:t>
                              <w:softHyphen/>
                              <w:t>сток нетрудоспособности, справку о рождении ребен</w:t>
                              <w:softHyphen/>
                              <w:t xml:space="preserve">ка и т.д.). В дополнение к этому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оформляет заявлени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с указанием реквизитов, на которые будут перечисляться пособия (лицевой счет в банке или почтовый адрес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 xml:space="preserve">Не позднее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5 календарных дней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работодатель передает комплект до</w:t>
                              <w:softHyphen/>
                              <w:t>кументов, сведения для назначения пособий в региональное отделение Фонд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 xml:space="preserve">В течение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0 календарных дней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с момента получения документов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региональное отделение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принимает решение о назначении и выплате пособий и перечисляет денежные средства по указанным реквизитам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>Оплата трех первых дней временной нетрудоспособно</w:t>
                              <w:softHyphen/>
                              <w:t>сти, как и раньше, производится работодателем за счет собственных средств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  <w:t>Оплату 4-х дополнительных дней для ухода за детьми-инвалидами, социального пособия на погребение, по-прежнему, осуществляет работодатель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Новый порядок выплат пособий позволит обеспечить право застрахованных (работающих) граждан на своевременное и полное получение пособий по социальному страхованию независимо от финансового состояния работодателя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2.7pt;mso-wrap-distance-left:9.05pt;mso-wrap-distance-right:9.05pt;mso-wrap-distance-top:0pt;mso-wrap-distance-bottom:0pt;margin-top:-38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6180" cy="998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99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sz w:val="30"/>
                          <w:szCs w:val="30"/>
                        </w:rPr>
                        <w:t>С 1 июля 2016 г. на территории Ульяновской обла</w:t>
                        <w:softHyphen/>
                        <w:t>сти изменяется схема выплат пособий работающим гражданам за счет средств Фонда социального            стра</w:t>
                        <w:softHyphen/>
                        <w:t>хования РФ.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Пособ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ab/>
                        <w:t xml:space="preserve">- по временной нетрудоспособности (в том числе в связи с несчастным   </w:t>
                        <w:tab/>
                        <w:t xml:space="preserve"> </w:t>
                        <w:tab/>
                        <w:t xml:space="preserve">  случаем на производстве и профессиональным заболеванием)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>- по беременности и родам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>- при постановке на учет в ранние сроки беременности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>- при рождении ребенка и по уходу за ребенком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ab/>
                        <w:t>- за дополнительный отпуск пострадавшему на про</w:t>
                        <w:softHyphen/>
                        <w:t>изводстве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  <w:t>Фонд социального страхования РФ теперь рассчиты</w:t>
                        <w:softHyphen/>
                        <w:t>вает и выплачивает напрямую работающим граж</w:t>
                        <w:softHyphen/>
                        <w:t>данам на лицевой счет в банке или по почте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Порядок выпла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ab/>
                        <w:t xml:space="preserve">Работник, как и ранее,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представляет на предприятие документы</w:t>
                      </w:r>
                      <w:r>
                        <w:rPr>
                          <w:sz w:val="30"/>
                          <w:szCs w:val="30"/>
                        </w:rPr>
                        <w:t>, подтверждающие право на пособие (ли</w:t>
                        <w:softHyphen/>
                        <w:t>сток нетрудоспособности, справку о рождении ребен</w:t>
                        <w:softHyphen/>
                        <w:t xml:space="preserve">ка и т.д.). В дополнение к этому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оформляет заявление</w:t>
                      </w:r>
                      <w:r>
                        <w:rPr>
                          <w:sz w:val="30"/>
                          <w:szCs w:val="30"/>
                        </w:rPr>
                        <w:t xml:space="preserve"> с указанием реквизитов, на которые будут перечисляться пособия (лицевой счет в банке или почтовый адрес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ab/>
                        <w:t xml:space="preserve">Не позднее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5 календарных дней</w:t>
                      </w:r>
                      <w:r>
                        <w:rPr>
                          <w:sz w:val="30"/>
                          <w:szCs w:val="30"/>
                        </w:rPr>
                        <w:t xml:space="preserve"> работодатель передает комплект до</w:t>
                        <w:softHyphen/>
                        <w:t>кументов, сведения для назначения пособий в региональное отделение Фонда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ab/>
                        <w:t xml:space="preserve">В течение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10 календарных дней</w:t>
                      </w:r>
                      <w:r>
                        <w:rPr>
                          <w:sz w:val="30"/>
                          <w:szCs w:val="30"/>
                        </w:rPr>
                        <w:t xml:space="preserve"> с момента получения документов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региональное отделение</w:t>
                      </w:r>
                      <w:r>
                        <w:rPr>
                          <w:sz w:val="30"/>
                          <w:szCs w:val="30"/>
                        </w:rPr>
                        <w:t xml:space="preserve"> принимает решение о назначении и выплате пособий и перечисляет денежные средства по указанным реквизитам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ab/>
                        <w:t>Оплата трех первых дней временной нетрудоспособно</w:t>
                        <w:softHyphen/>
                        <w:t>сти, как и раньше, производится работодателем за счет собственных средств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ab/>
                        <w:t>Оплату 4-х дополнительных дней для ухода за детьми-инвалидами, социального пособия на погребение, по-прежнему, осуществляет работодатель.</w:t>
                      </w:r>
                    </w:p>
                    <w:p>
                      <w:pPr>
                        <w:pStyle w:val="TextBody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Гаранти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ab/>
                      </w:r>
                      <w:r>
                        <w:rPr>
                          <w:sz w:val="30"/>
                          <w:szCs w:val="30"/>
                        </w:rPr>
                        <w:t>Новый порядок выплат пособий позволит обеспечить право застрахованных (работающих) граждан на своевременное и полное получение пособий по социальному страхованию независимо от финансового состояния работодателя.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ab/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377190</wp:posOffset>
                </wp:positionV>
                <wp:extent cx="5143500" cy="1615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Пособия, перечисляемые Фондом социального страхования РФ работающим гражданам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7.2pt;mso-wrap-distance-left:9.05pt;mso-wrap-distance-right:9.05pt;mso-wrap-distance-top:0pt;mso-wrap-distance-bottom:0pt;margin-top:-29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Пособия, перечисляемые Фондом социального страхования РФ работающим гражданам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8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4:00Z</dcterms:created>
  <dc:creator>FSS</dc:creator>
  <dc:description/>
  <cp:keywords/>
  <dc:language>en-US</dc:language>
  <cp:lastModifiedBy>Krasilnikova</cp:lastModifiedBy>
  <cp:lastPrinted>2012-05-23T15:34:00Z</cp:lastPrinted>
  <dcterms:modified xsi:type="dcterms:W3CDTF">2016-02-29T11:01:00Z</dcterms:modified>
  <cp:revision>8</cp:revision>
  <dc:subject/>
  <dc:title/>
</cp:coreProperties>
</file>