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40155</wp:posOffset>
            </wp:positionH>
            <wp:positionV relativeFrom="paragraph">
              <wp:posOffset>-1147445</wp:posOffset>
            </wp:positionV>
            <wp:extent cx="7771130" cy="1120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1055</wp:posOffset>
                </wp:positionH>
                <wp:positionV relativeFrom="paragraph">
                  <wp:posOffset>5374640</wp:posOffset>
                </wp:positionV>
                <wp:extent cx="1880235" cy="644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64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собие п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временной нетрудоспособност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4.65pt;margin-top:423.2pt;width:148pt;height:5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собие по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временной нетрудоспособност</w:t>
                      </w: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5390515</wp:posOffset>
                </wp:positionV>
                <wp:extent cx="1880235" cy="6769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собие по беременности и род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424.4pt;width:148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собие по беременности и род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1855</wp:posOffset>
                </wp:positionH>
                <wp:positionV relativeFrom="paragraph">
                  <wp:posOffset>5395595</wp:posOffset>
                </wp:positionV>
                <wp:extent cx="188023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собие вставшим на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учет в ранние сро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pt;margin-top:424.85pt;width:14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собие вставшим на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учет в ранние ср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0605</wp:posOffset>
                </wp:positionH>
                <wp:positionV relativeFrom="paragraph">
                  <wp:posOffset>5338445</wp:posOffset>
                </wp:positionV>
                <wp:extent cx="18802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собие по уходу за ребёнк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5pt;margin-top:420.35pt;width:14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собие по уходу за ребён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805</wp:posOffset>
                </wp:positionH>
                <wp:positionV relativeFrom="paragraph">
                  <wp:posOffset>5338445</wp:posOffset>
                </wp:positionV>
                <wp:extent cx="1880235" cy="5721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собие при рождении ребён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5pt;margin-top:420.35pt;width:14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собие при рождении ребё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9305</wp:posOffset>
                </wp:positionH>
                <wp:positionV relativeFrom="paragraph">
                  <wp:posOffset>5681345</wp:posOffset>
                </wp:positionV>
                <wp:extent cx="1880235" cy="12579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собие по временной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нетрудоспособности в связи с несчастным случаем или профзаболевание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pt;margin-top:447.35pt;width:148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собие по временной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нетрудоспособности в связи с несчастным случаем или профзаболева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2305</wp:posOffset>
                </wp:positionH>
                <wp:positionV relativeFrom="paragraph">
                  <wp:posOffset>5452745</wp:posOffset>
                </wp:positionV>
                <wp:extent cx="1880235" cy="800735"/>
                <wp:effectExtent l="5080" t="5080" r="5016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Оплата дополнительного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отпуска пострадавше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429.35pt;width:14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Оплата дополнительного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отпуска пострадавше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655</wp:posOffset>
                </wp:positionH>
                <wp:positionV relativeFrom="paragraph">
                  <wp:posOffset>1076960</wp:posOffset>
                </wp:positionV>
                <wp:extent cx="0" cy="342900"/>
                <wp:effectExtent l="85725" t="0" r="857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84.8pt" to="232.65pt,111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655</wp:posOffset>
                </wp:positionH>
                <wp:positionV relativeFrom="paragraph">
                  <wp:posOffset>2219960</wp:posOffset>
                </wp:positionV>
                <wp:extent cx="0" cy="342900"/>
                <wp:effectExtent l="85725" t="0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74.8pt" to="232.65pt,201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4655</wp:posOffset>
                </wp:positionH>
                <wp:positionV relativeFrom="paragraph">
                  <wp:posOffset>3134360</wp:posOffset>
                </wp:positionV>
                <wp:extent cx="0" cy="3429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246.8pt" to="232.65pt,273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2055</wp:posOffset>
                </wp:positionH>
                <wp:positionV relativeFrom="paragraph">
                  <wp:posOffset>3248660</wp:posOffset>
                </wp:positionV>
                <wp:extent cx="0" cy="2286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255.8pt" to="394.65pt,273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1555</wp:posOffset>
                </wp:positionH>
                <wp:positionV relativeFrom="paragraph">
                  <wp:posOffset>3248660</wp:posOffset>
                </wp:positionV>
                <wp:extent cx="0" cy="2286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55.8pt" to="79.65pt,273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1555</wp:posOffset>
                </wp:positionH>
                <wp:positionV relativeFrom="paragraph">
                  <wp:posOffset>3248660</wp:posOffset>
                </wp:positionV>
                <wp:extent cx="40005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55.8pt" to="394.6pt,25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4655</wp:posOffset>
                </wp:positionH>
                <wp:positionV relativeFrom="paragraph">
                  <wp:posOffset>4610100</wp:posOffset>
                </wp:positionV>
                <wp:extent cx="0" cy="23876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363pt" to="232.65pt,381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4630420</wp:posOffset>
                </wp:positionV>
                <wp:extent cx="4000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4.6pt" to="386.95pt,3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7755</wp:posOffset>
                </wp:positionH>
                <wp:positionV relativeFrom="paragraph">
                  <wp:posOffset>4505960</wp:posOffset>
                </wp:positionV>
                <wp:extent cx="0" cy="1143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354.8pt" to="385.65pt,36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32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444.8pt" to="250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7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444.8pt" to="25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15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444.8pt" to="79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16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7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44.8pt" to="142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74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444.8pt" to="196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19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44.8pt" to="331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4955</wp:posOffset>
                </wp:positionH>
                <wp:positionV relativeFrom="paragraph">
                  <wp:posOffset>5648960</wp:posOffset>
                </wp:positionV>
                <wp:extent cx="0" cy="2286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444.8pt" to="421.65pt,462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4655</wp:posOffset>
                </wp:positionH>
                <wp:positionV relativeFrom="paragraph">
                  <wp:posOffset>5420360</wp:posOffset>
                </wp:positionV>
                <wp:extent cx="0" cy="2286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426.8pt" to="232.65pt,4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0045</wp:posOffset>
                </wp:positionH>
                <wp:positionV relativeFrom="paragraph">
                  <wp:posOffset>8176260</wp:posOffset>
                </wp:positionV>
                <wp:extent cx="57150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643.8pt" to="421.6pt,64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0045</wp:posOffset>
                </wp:positionH>
                <wp:positionV relativeFrom="paragraph">
                  <wp:posOffset>734060</wp:posOffset>
                </wp:positionV>
                <wp:extent cx="251460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57.8pt" to="169.6pt,57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5638800</wp:posOffset>
                </wp:positionV>
                <wp:extent cx="50292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44pt" to="422.2pt,4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0680</wp:posOffset>
                </wp:positionH>
                <wp:positionV relativeFrom="paragraph">
                  <wp:posOffset>723900</wp:posOffset>
                </wp:positionV>
                <wp:extent cx="17145" cy="7404735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740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57pt" to="-27.1pt,64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4495800</wp:posOffset>
                </wp:positionV>
                <wp:extent cx="0" cy="11430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4pt" to="72pt,3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455</wp:posOffset>
                </wp:positionH>
                <wp:positionV relativeFrom="paragraph">
                  <wp:posOffset>7871460</wp:posOffset>
                </wp:positionV>
                <wp:extent cx="5143500" cy="255905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55960"/>
                          <a:chOff x="0" y="0"/>
                          <a:chExt cx="5143680" cy="2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619.8pt;width:404.95pt;height:20.1pt" coordorigin="333,12396" coordsize="8099,402">
                <v:line id="shape_0" from="333,12396" to="33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93,12396" to="159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53,12396" to="285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33,12396" to="843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13,12396" to="411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93,12396" to="519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13,12396" to="6813,127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7510</wp:posOffset>
                </wp:positionH>
                <wp:positionV relativeFrom="paragraph">
                  <wp:posOffset>3472815</wp:posOffset>
                </wp:positionV>
                <wp:extent cx="1609090" cy="102743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</w:rPr>
                              <w:t xml:space="preserve">Заявление на оплату отпуска, при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</w:rPr>
                              <w:t>об отпуске, справка-расчет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0.9pt;mso-wrap-distance-left:9.05pt;mso-wrap-distance-right:9.05pt;mso-wrap-distance-top:0pt;mso-wrap-distance-bottom:0pt;margin-top:273.4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</w:rPr>
                      </w:pPr>
                      <w:r>
                        <w:rPr>
                          <w:b/>
                          <w:i/>
                          <w:color w:val="4F81BD"/>
                        </w:rPr>
                        <w:t xml:space="preserve">Заявление на оплату отпуска, прика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</w:rPr>
                      </w:pPr>
                      <w:r>
                        <w:rPr>
                          <w:b/>
                          <w:i/>
                          <w:color w:val="4F81BD"/>
                        </w:rPr>
                        <w:t>об отпуске, справка-расчет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0110</wp:posOffset>
                </wp:positionH>
                <wp:positionV relativeFrom="paragraph">
                  <wp:posOffset>3472815</wp:posOffset>
                </wp:positionV>
                <wp:extent cx="1822450" cy="10375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26"/>
                                <w:szCs w:val="26"/>
                              </w:rPr>
                              <w:t xml:space="preserve">Заявление о выплате пособия, акт Н-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26"/>
                                <w:szCs w:val="26"/>
                              </w:rPr>
                              <w:t>или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26"/>
                                <w:szCs w:val="26"/>
                              </w:rPr>
                              <w:t>профзаболе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81.7pt;mso-wrap-distance-left:9.05pt;mso-wrap-distance-right:9.05pt;mso-wrap-distance-top:0pt;mso-wrap-distance-bottom:0pt;margin-top:273.45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26"/>
                          <w:szCs w:val="26"/>
                        </w:rPr>
                        <w:t xml:space="preserve">Заявление о выплате пособия, акт Н-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26"/>
                          <w:szCs w:val="26"/>
                        </w:rPr>
                        <w:t>или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26"/>
                          <w:szCs w:val="26"/>
                        </w:rPr>
                        <w:t>профзаболе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680</wp:posOffset>
                </wp:positionH>
                <wp:positionV relativeFrom="paragraph">
                  <wp:posOffset>336550</wp:posOffset>
                </wp:positionV>
                <wp:extent cx="1833880" cy="74485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744855"/>
                        </a:xfrm>
                        <a:prstGeom prst="rect"/>
                        <a:solidFill>
                          <a:srgbClr val="D5F1F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Застрахованн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F1F7" strokecolor="#000000" strokeweight="0pt" style="position:absolute;rotation:-0;width:144.4pt;height:58.65pt;mso-wrap-distance-left:9.05pt;mso-wrap-distance-right:9.05pt;mso-wrap-distance-top:0pt;mso-wrap-distance-bottom:0pt;margin-top:26.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Застрахованн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0110</wp:posOffset>
                </wp:positionH>
                <wp:positionV relativeFrom="paragraph">
                  <wp:posOffset>1415415</wp:posOffset>
                </wp:positionV>
                <wp:extent cx="1723390" cy="80835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97D"/>
                              </w:rPr>
                              <w:t xml:space="preserve">Заявление о выплате соответствующего вида пособ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1F497D"/>
                              </w:rPr>
                              <w:t>комплект</w:t>
                            </w:r>
                            <w:r>
                              <w:rPr>
                                <w:b/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F497D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65pt;mso-wrap-distance-left:9.05pt;mso-wrap-distance-right:9.05pt;mso-wrap-distance-top:0pt;mso-wrap-distance-bottom:0pt;margin-top:111.45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1F497D"/>
                        </w:rPr>
                      </w:pPr>
                      <w:r>
                        <w:rPr>
                          <w:b/>
                          <w:i/>
                          <w:color w:val="1F497D"/>
                        </w:rPr>
                        <w:t xml:space="preserve">Заявление о выплате соответствующего вида пособ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1F497D"/>
                        </w:rPr>
                        <w:t>комплект</w:t>
                      </w:r>
                      <w:r>
                        <w:rPr>
                          <w:b/>
                          <w:color w:val="1F497D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F497D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0110</wp:posOffset>
                </wp:positionH>
                <wp:positionV relativeFrom="paragraph">
                  <wp:posOffset>2558415</wp:posOffset>
                </wp:positionV>
                <wp:extent cx="1723390" cy="5816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166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Страх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35.7pt;height:45.8pt;mso-wrap-distance-left:9.05pt;mso-wrap-distance-right:9.05pt;mso-wrap-distance-top:0pt;mso-wrap-distance-bottom:0pt;margin-top:201.45pt;mso-position-vertical-relative:text;margin-left:169.3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Страх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10</wp:posOffset>
                </wp:positionH>
                <wp:positionV relativeFrom="paragraph">
                  <wp:posOffset>4844415</wp:posOffset>
                </wp:positionV>
                <wp:extent cx="4923790" cy="5626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6261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Фонд социального страхования </w:t>
                            </w:r>
                          </w:p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387.7pt;height:44.3pt;mso-wrap-distance-left:9.05pt;mso-wrap-distance-right:9.05pt;mso-wrap-distance-top:0pt;mso-wrap-distance-bottom:0pt;margin-top:381.45pt;mso-position-vertical-relative:text;margin-left:34.3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 xml:space="preserve">Фонд социального страхования </w:t>
                      </w:r>
                    </w:p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3482975</wp:posOffset>
                </wp:positionV>
                <wp:extent cx="1772920" cy="10274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</w:rPr>
                              <w:t>Заявление о выплате, комплект документов, опись (либо реестр сведений в электронном вид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80.9pt;mso-wrap-distance-left:9.05pt;mso-wrap-distance-right:9.05pt;mso-wrap-distance-top:0pt;mso-wrap-distance-bottom:0pt;margin-top:27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</w:rPr>
                      </w:pPr>
                      <w:r>
                        <w:rPr>
                          <w:b/>
                          <w:i/>
                          <w:color w:val="4F81BD"/>
                        </w:rPr>
                        <w:t>Заявление о выплате, комплект документов, опись (либо реестр сведений в электронном вид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-342900</wp:posOffset>
                </wp:positionV>
                <wp:extent cx="5257800" cy="4572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497D"/>
                                <w:sz w:val="52"/>
                                <w:szCs w:val="52"/>
                              </w:rPr>
                              <w:t>СХЕМА ВЫПЛАТЫ ПОСОБ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27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1F497D"/>
                          <w:sz w:val="52"/>
                          <w:szCs w:val="52"/>
                        </w:rPr>
                        <w:t>СХЕМА ВЫПЛАТЫ ПОСОБ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8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4:00Z</dcterms:created>
  <dc:creator>FSS</dc:creator>
  <dc:description/>
  <cp:keywords/>
  <dc:language>en-US</dc:language>
  <cp:lastModifiedBy>Kotelevskaya</cp:lastModifiedBy>
  <cp:lastPrinted>2012-05-23T15:34:00Z</cp:lastPrinted>
  <dcterms:modified xsi:type="dcterms:W3CDTF">2016-03-11T07:22:00Z</dcterms:modified>
  <cp:revision>13</cp:revision>
  <dc:subject/>
  <dc:title/>
</cp:coreProperties>
</file>