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5" w:after="7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75" w:after="7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рядок предоставления сведений для назначения и выплаты пособий по уходу за ребенком до достижения им возраста 1,5 лет</w:t>
      </w:r>
    </w:p>
    <w:p>
      <w:pPr>
        <w:pStyle w:val="Normal"/>
        <w:spacing w:lineRule="auto" w:line="240" w:before="75" w:after="7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75" w:after="75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оминаем, что в соответствии частью 1 ст.11.1. Федерального закона от 29.12.2006г. № 255-ФЗ «Об обязательном социальном страховании на случай временной нетрудоспособности и в связи с материнством» (далее -  Федеральный закон от 29.12.2006г. № 255-ФЗ) ежемесячное пособие по уходу за ребенком выплачивается застрахованным лицам (матери, отцу, другим родственникам, опекунам),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фактически осуществляющим уход за ребенком и находящимся в отпуске по уходу за ребенк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со дня предоставления отпуска по уходу за ребенком до достижения ребенком возраста полутора лет.</w:t>
      </w:r>
    </w:p>
    <w:p>
      <w:pPr>
        <w:pStyle w:val="Normal"/>
        <w:spacing w:lineRule="auto" w:line="240" w:before="75" w:after="75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частью 2 ст. 11.1. Федерального закона от 29.12.2006 г. № 255-ФЗ застрахованное лицо имеет право на ежемесячное пособие по уходу за ребенком в случае, если находясь в отпуске по уходу за ребенком, работает на условиях неполного рабочего времени или на дому и продолжает осуществлять уход за ребенком.</w:t>
      </w:r>
    </w:p>
    <w:p>
      <w:pPr>
        <w:pStyle w:val="Normal"/>
        <w:spacing w:lineRule="auto" w:line="240" w:before="75" w:after="7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случае прекращения трудовых отношений с лицом, находящимся в отпуске по уходу за ребенком до достижения им возраста полутора лет, данное лицо теряет право на получение соответствующего пособ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счет средств Фонда социального страхования РФ.</w:t>
      </w:r>
    </w:p>
    <w:p>
      <w:pPr>
        <w:pStyle w:val="Normal"/>
        <w:spacing w:lineRule="auto" w:line="240" w:before="75" w:after="7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гласно Постановлению от 21.04.2011 г. № 294 страховател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3-дневный ср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правляет в территориальный орган Фонда уведомление о прекращении права застрахованного лица на получение ежемесячного пособия по уходу за ребенком.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 таким обстоятельствам относятся: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 прекращение трудовых отношений с лицом, находящимся в отпуске по уходу за ребёнком до достижения им возраста полутора лет;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 выход лица, находящегося в отпуске по уходу за ребёнком до достижения им возраста полутора лет, на работу на условиях полного рабочего времени.</w:t>
      </w:r>
    </w:p>
    <w:p>
      <w:pPr>
        <w:pStyle w:val="Normal"/>
        <w:spacing w:lineRule="auto" w:line="240" w:before="75" w:after="75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щаем Ваше внимание, что в соответствии с законодательством Российской Федерации работодатель несёт ответственность за непредставление документов, а также недостоверность либо сокрытие сведений, влияющих на право получения застрахованным лицом ежемесячного пособия по уходу за ребёнком или его размера.</w:t>
      </w:r>
    </w:p>
    <w:p>
      <w:pPr>
        <w:pStyle w:val="Normal"/>
        <w:spacing w:lineRule="auto" w:line="240" w:before="75" w:after="75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, излишне понесённые страховщиком в связи с сокрытием или недостоверностью представленных работодателем указанных сведений, подлежат возмещению страхователем в соответствии с законодательством Российской Федерации.</w:t>
      </w:r>
    </w:p>
    <w:p>
      <w:pPr>
        <w:pStyle w:val="Normal"/>
        <w:spacing w:lineRule="auto" w:line="240" w:before="75" w:after="75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лата ежемесячного пособия по уходу за ребенком застрахованному лицу осуществляется территориальным органом Фонда с 1 по 15 число месяца, следующего за месяцем, за который выплачивается такое пособие.</w:t>
      </w:r>
    </w:p>
    <w:p>
      <w:pPr>
        <w:pStyle w:val="Normal"/>
        <w:spacing w:lineRule="auto" w:line="240" w:before="75" w:after="7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гиональное отделение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гарантирует своевременность выплаты пособ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ишь в случае, если работодатель вовремя и без ошибок передал сведения в отделение.</w:t>
      </w:r>
    </w:p>
    <w:p>
      <w:pPr>
        <w:pStyle w:val="Normal"/>
        <w:spacing w:lineRule="auto" w:line="240" w:before="75" w:after="7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75" w:after="75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Если до 15 числа Вы не получили пособие, необходимо: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братиться к работодателю и уточнить, когда были представлены сведения для назначения пособия;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 Если работодателю было направлено извещение о внесении изменений – своевременно ли он представил данные сведения;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 вопросам назначения и выплаты пособия можно обратиться по телефону «горячей линии».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щаем Ваше внимание на необходимость правильного указания реквизитов на перечисление пособий при заполнении заявления о выплате пособия.</w:t>
      </w:r>
    </w:p>
    <w:p>
      <w:pPr>
        <w:pStyle w:val="Normal"/>
        <w:spacing w:lineRule="auto" w:line="240" w:before="75" w:after="7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выборе способа получения «через кредитную организацию» необходимо указать лицевой счет в банке, который должен состоят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з 20 зна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заполнении почтового адреса обязательно необходимо указывать индекс и правильный адрес места жительства.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удьте внимательны при указании реквизитов! От правильности и полноты их написания зависит своевременность выплаты причитающихся пособий!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всем вопросам, связанным с назначением и выплатой пособий на детей, Вы можете обратиться в Государственное учреждение – Ульяновское региональное отделение Фонда социального страхования Российской Федерации по адресу: г. Ульяновск, ул. Энгельса, д.5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л. 8(8422) 24-87-19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26:00Z</dcterms:created>
  <dc:creator>Dobrovolski</dc:creator>
  <dc:description/>
  <dc:language>en-US</dc:language>
  <cp:lastModifiedBy>Dobrovolski</cp:lastModifiedBy>
  <dcterms:modified xsi:type="dcterms:W3CDTF">2018-05-04T05:26:00Z</dcterms:modified>
  <cp:revision>2</cp:revision>
  <dc:subject/>
  <dc:title/>
</cp:coreProperties>
</file>