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ВНИМАНИЕ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дний дневной заработ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исчислени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обия по временной нетрудоспособ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яется путем деления суммы начисленного заработка за два календарных года, предшествующих году наступления временной нетрудоспособности  на 730.</w:t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дний дневной заработ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исчислени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обия по беременности и родам, ежемесячного пособия по уходу за ребенк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яется путем деления суммы начисленного заработка за два календарных года, предшествующих году отпуска по беременности и родам, отпуска по уходу за ребенком,  на число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szCs w:val="28"/>
            <w:lang w:eastAsia="ru-RU"/>
          </w:rPr>
          <w:t>календарных дн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* в этом периоде, за исключением календарных дней, приходящихся на следующие периоды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ериоды временной нетрудоспособности, отпуска по беременности и родам, отпуска по уходу за ребенком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ериод освобождения работника от работы с полным или частичным сохранением заработной платы в соответствии с законодательством Российской Федерации, если на сохраняемую заработную плату за этот период не начислялись страховые взносы в Фонд социального страхования Российской Федерации</w:t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кольку 2016 календарный год был високосным годом, количество календарных дней, приходящихся на период 2015 - 2016 гг., равняется 731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о же время, поскольк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 статьи 1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а N 255-ФЗ установлена возможность замены календарных лет (календарного года) расчетного периода, при соблюдении определенных условий, расчетный период может состоять из 730 календарных дней (например, в случае если расчетный период состоит из 2014 и 2015 годов), а также 732 календарных дней (например, в случае если в расчетный период берутся 2012 и 2016 високосные годы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6EEE763483D408EA51EA8121CEEFB44C6E00185989A019A5C6C04E2D2A5A80B300036AF7BA2809E4T9F" TargetMode="External"/><Relationship Id="rId3" Type="http://schemas.openxmlformats.org/officeDocument/2006/relationships/hyperlink" Target="consultantplus://offline/ref=0273EEA190BF89438A9BFE6FC0AE1E5F6205F8E75B078B4A4BAB87DD51C7F3DE3CD1A96D4Cm3V2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0:00:00Z</dcterms:created>
  <dc:creator>Dobrovolski</dc:creator>
  <dc:description/>
  <cp:keywords/>
  <dc:language>en-US</dc:language>
  <cp:lastModifiedBy>Dobrovolski</cp:lastModifiedBy>
  <dcterms:modified xsi:type="dcterms:W3CDTF">2017-09-07T10:18:00Z</dcterms:modified>
  <cp:revision>2</cp:revision>
  <dc:subject/>
  <dc:title/>
</cp:coreProperties>
</file>