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 пилотный проект «ПРЯМЫЕ ВЫПЛАТЫ»!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color w:val="34343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страхователи! Обращаем внимание на о</w:t>
      </w: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сновные моменты при представлении сведений, необходимых для назначения и выплаты соответствующих видов пособий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Пособие по временной нетрудоспособности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При передаче сведений для расчета и выплаты пособий по временной нетрудоспособности страхователями необходимо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1. Указывать сумму заработка в расчетном периоде, применяемую для расчета пособия застрахованного, в разбивке по каждому году: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·       </w:t>
      </w: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 xml:space="preserve"> в  соответствии со п.1 ст.14 Федерального Закона от 29.12.2006г. №255-ФЗ пособия по временной нетрудоспособности, по беременности и родам, ежемесячное пособие по уходу за ребенком исчисляются исходя из среднего заработка застрахованного лица, рассчитанного за два календарных года, предшествующих году наступления временной нетрудоспособности, отпуска по беременности и родам, отпуска по уходу за ребенком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·        в соответствии с п.2.2 ст.14 Федерального Закона от 29.12.2006г. №255-ФЗ средний заработок, исходя из которого исчисляются пособия по временной нетрудоспособности, по беременности и родам, ежемесячное пособие по уходу за ребенком, включаются все виды выплат и иных вознаграждений в пользу застрахованного лица, которые включались в базу для начисления страховых взносов в Фонд социального страхования Российской Федерации в соответствии с Федеральным законом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 в соответствующем календарном году и не превышают предельной величины базы для начисления страховых взносов в Фонд социального страхования Российской Федерации, установленной в этом календарном году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При этом предельная величина среднего дневного заработка по страховым случаям, наступившим в 2016 году составляет 1772,60 рубля ((624000+670000)/730)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2.Указывать количество дней, подлежащих оплате за счет средств Фонда социального страхования РФ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·        в соответствии с п.2 ст.3 Федерального Закона от 29.12.2006г. №255-ФЗ пособие по временной нетрудоспособности за первые три дня временной нетрудоспособности выплачивается за счет средств страхователя, а за остальной период, начиная с 4-го дня временной нетрудоспособности выплачивается за счет средств бюджета Фонда социального страхования Российской Федераци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3. Для работников, занятых у страхователей на условиях неполного рабочего времени или работников на условиях внешнего совместительства, необходимо указывать размер ставки с учетом ст.60.1, ст.91, ст.93, ст.284 Трудового кодекса РФ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.1.1 ст.14 Федерального Закона от 29.12.2006г. №255-ФЗ «если застрахованное лицо на момент наступления страхового случая работает на условиях неполного рабочего времени (неполной рабочей недели, неполного рабочего дня), средний заработок, исходя из которого исчисляются пособия в указанных случаях, определяется пропорционально продолжительности рабочего времени застрахованного лица»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4. Обращать внимание на режим временной нетрудоспособности (амбулаторный, стационар)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.14 Порядка выдачи листков нетрудоспособности, утвержденного Приказом Минздравсоцразвития РФ от 29.06.2011 г. № 624н при заболеваниях, профессиональных заболеваниях (травмах, в том числе полученных вследствие несчастного случая на производстве), когда лечение осуществляется в амбулаторно-поликлинических условиях, листок нетрудоспособности выдается в день установления временной нетрудоспособности на весь период временной нетрудоспособности, включая нерабочие праздничные и выходные дн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Согласно п.19 Порядка при выписке гражданина после стационарного лечения листок нетрудоспособности выдается в день выписки из стационара за весь период стационарного лечения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5. При передаче сведений для расчета и выплаты пособий по временной нетрудоспособности при необходимости осуществления ухода за больным членом семьи учитывать следующее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.41 Порядка выдачи листков нетрудоспособности, утвержденного Приказом Минздравсоцразвития РФ от 29.06.2011 г. № 624 н при заболевании ребенка в период, когда мать (иной член семьи, фактически осуществляющий уход за ребенком) не нуждается в освобождении от работы (ежегодные оплачиваемые отпуска, отпуск по беременности и родам, отпуск по уходу за ребенком до достижения им возраста 3-х лет, отпуск без сохранения заработной платы), листок нетрудоспособности по уходу за ребенком (в случае, когда он продолжает нуждаться в уходе) выдается со дня, когда мать (иной член семьи, фактически осуществляющий уход за ребенком) должна приступить к работе.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Пособия по материнству и детству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При передаче сведений для расчета и выплаты пособий по беременности и родам и ежемесячного пособия по уходу за ребенком до достижения им возраста полутора лет страхователями необходимо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1.Указывать сумму заработка в расчетном периоде, применяемую для расчета пособия застрахованного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о п.1 ст.14 Федерального Закона от 29.12.2006г. №255-ФЗ пособия по временной нетрудоспособности, по беременности и родам, ежемесячное пособие по уходу за ребенком исчисляются исходя из среднего заработка застрахованного лица, рассчитанного за два календарных года, предшествующих году наступления временной нетрудоспособности, отпуска по беременности и родам, отпуска по уходу за ребенком.</w:t>
      </w:r>
    </w:p>
    <w:p>
      <w:pPr>
        <w:pStyle w:val="Normal"/>
        <w:spacing w:lineRule="auto" w:line="240" w:before="75" w:after="75"/>
        <w:jc w:val="both"/>
        <w:rPr/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.2.2 ст.14 Федерального Закона от 29.12.2006г. №255-ФЗ средний заработок, исходя из которого исчисляются пособия по временной нетрудоспособности, по беременности и родам, ежемесячное пособие по уходу за ребенком, включаются все виды выплат и иных вознаграждений в пользу застрахованного лица, которые включались в базу для начисления страховых взносов в Фонд социального страхования Российской Федерации в соответствии с Федеральным законом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в соответствующем календарном году и не превышают предельной величины базы для начисления страховых взносов в Фонд социального страхования Российской Федерации, установленной в этом календарном году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При этом предельная величина среднего дневного заработка для исчисления пособия по беременности и родам, ежемесячного пособия по уходу за ребенком, по страховым случаям, наступившим в текущем году, составляет 1772,60 рубля ((624000+670000)/730)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2. Указывать количество дней в расчетном периоде, применяемых для расчета пособия застрахованного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 xml:space="preserve">В соответствии с п.3.1 ст.14 Федерального Закона от 29.12.2006г. №255-ФЗ средний дневной заработок для исчисления пособия по беременности и родам, ежемесячного пособия по уходу за ребенком определяется путем деления суммы начисленного заработка за период, рассчитанный за два календарных года, предшествующих году наступления отпуска на число календарных дней в этом периоде, за исключением календарных дней, приходящихся на следующие </w:t>
      </w: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периоды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i/>
          <w:iCs/>
          <w:color w:val="343434"/>
          <w:sz w:val="24"/>
          <w:szCs w:val="24"/>
          <w:lang w:eastAsia="ru-RU"/>
        </w:rPr>
        <w:t>периоды временной нетрудоспособности, отпуска по беременности и родам, отпуска по уходу за ребенком;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i/>
          <w:iCs/>
          <w:color w:val="343434"/>
          <w:sz w:val="24"/>
          <w:szCs w:val="24"/>
          <w:lang w:eastAsia="ru-RU"/>
        </w:rPr>
        <w:t>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Фонд социального страхования Российской Федерации в соответствии с Федеральным законом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 не начислялись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Следует обратить внимание, что при определении среднего дневного заработка количество календарных дней расчетного периода определяется с учетом особенности високосного года, который составляет 366 календарных дней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Таким образом, расчетный период может составлять 730 календарных дней. 731 календарный день в случае, если один год расчетного периода високосный, а в случае замены календарных годов (календарного года), предусмотренных законодательством, на високосный год (високосные годы), расчетный период может составлять 732 календарных дн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343434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и оформлении реестра в электронном виде на единовременное  пособие при рождении в строке «Справка о неполучении пособия от отца» при отсутствии такового  следует заполнять – «мать –одиночка»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lang w:eastAsia="ru-RU"/>
        </w:rPr>
        <w:t>4. При передаче сведений для ежемесячного пособия по уходу за ребенком до достижения им возраста полутора лет и единовременного пособия при рождении ребенка необходимо указывать справку с места работы (службы, органа социальной защиты населения по месту жительства) другого родителя о том, что он (она, они) не использует указанный отпуск и не получает пособия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унктами 28, 54 Приказа от 23 декабря 2009 г. № 1012н «Об утверждении порядка и условий назначения и выплаты государственных пособий гражданам, имеющим детей» для назначения и выплаты указанных пособий предоставляется справка с места работы (службы, органа социальной защиты населения по месту жительства) другого родителя о том, что он (она, они) не использует указанный отпуск и не получает пособ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Необходимо указать дату начала отпуска по уходу за ребенком до 1,5 лет  с 01.07.2016 г., если пособие назначено до 01.07.2016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Необходимо указывать сведения о рождении предыдущего ребе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нимание!</w:t>
      </w:r>
      <w:r>
        <w:rPr>
          <w:rFonts w:cs="Times New Roman" w:ascii="Times New Roman" w:hAnsi="Times New Roman"/>
          <w:sz w:val="24"/>
          <w:szCs w:val="24"/>
        </w:rPr>
        <w:t xml:space="preserve"> При предоставлении реестра в электронном виде по страховым случаям, наступившим до 01.07.2016 года необходимо представлять в региональное отделение </w:t>
      </w:r>
      <w:r>
        <w:rPr>
          <w:rFonts w:cs="Times New Roman" w:ascii="Times New Roman" w:hAnsi="Times New Roman"/>
          <w:b/>
          <w:sz w:val="24"/>
          <w:szCs w:val="24"/>
        </w:rPr>
        <w:t>письменное пояснение</w:t>
      </w:r>
      <w:r>
        <w:rPr>
          <w:rFonts w:cs="Times New Roman" w:ascii="Times New Roman" w:hAnsi="Times New Roman"/>
          <w:sz w:val="24"/>
          <w:szCs w:val="24"/>
        </w:rPr>
        <w:t xml:space="preserve"> о назначении, выплате пособия и отражения расходов  в расчетной ведомости по форме 4-ФСС за 6 месяцев 2016 года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34343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43434"/>
          <w:sz w:val="24"/>
          <w:szCs w:val="24"/>
          <w:u w:val="single"/>
          <w:lang w:eastAsia="ru-RU"/>
        </w:rPr>
        <w:t>Ответственность страхователей: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Напоминаем, что согласно п.10 Положения о Фонде социального страхования РФ, утвержденного Постановлением Правительства РФ от 12.02.1994 N 101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. Страхователь, при направлении в региональное отделение Фонда социального страхования РФ сведений для назначения страховой выплаты должен предварительно определить право застрахованного лица на ее получение, путем установления соответствующих фактов, документально подтвержденных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В соответствии с п.16 Положения «Об особенностях назначения и выплаты в 2012 - 2016 годах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, участвующих в реализации пилотного проекта», утвержденного постановлением Правительства Российской Федерации от 21.04.2011 № 294 за непредставление (за несвоевременное представление) документов, недостоверность либо сокрытие сведений, влияющих на право получения застрахованным лицом соответствующего вида пособия или исчисление его размера, возмещение расходов на оплату 4 дополнительных выходных дней одному из родителей (опекуну, попечителю) для ухода за детьми-инвалидами страхователь несе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  <w:t>Расходы, излишне понесенные страховщиком в связи с сокрытием или недостоверностью представленных страхователем указанных сведений, подлежат возмещению страхователем в соответствии с законодательством Российской Федерации.</w:t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43434"/>
          <w:sz w:val="24"/>
          <w:szCs w:val="24"/>
          <w:lang w:eastAsia="ru-RU"/>
        </w:rPr>
      </w:r>
    </w:p>
    <w:p>
      <w:pPr>
        <w:pStyle w:val="Normal"/>
        <w:spacing w:lineRule="auto" w:line="240" w:before="75" w:after="75"/>
        <w:jc w:val="both"/>
        <w:rPr>
          <w:rFonts w:ascii="Times New Roman" w:hAnsi="Times New Roman" w:eastAsia="Times New Roman" w:cs="Times New Roman"/>
          <w:b/>
          <w:b/>
          <w:color w:val="34343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43434"/>
          <w:sz w:val="24"/>
          <w:szCs w:val="24"/>
          <w:lang w:eastAsia="ru-RU"/>
        </w:rPr>
        <w:t>УВАЖАЕМЫЕ СТРАХОВАТЕЛИ! Указанный Вами контактный телефон и адрес электронной почты позволит  специалистам регионального отделения оперативно уточнить представленные Вами сведения и своевременно назначить и перечислить застрахованному лицу соответствующее пособие.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343434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343434"/>
          <w:sz w:val="20"/>
          <w:szCs w:val="20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4366AA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4366AA"/>
      <w:kern w:val="2"/>
      <w:sz w:val="32"/>
      <w:szCs w:val="32"/>
    </w:rPr>
  </w:style>
  <w:style w:type="character" w:styleId="InternetLink">
    <w:name w:val="Hyperlink"/>
    <w:rPr>
      <w:color w:val="18579C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7:18:00Z</dcterms:created>
  <dc:creator>Dobrovolski</dc:creator>
  <dc:description/>
  <dc:language>en-US</dc:language>
  <cp:lastModifiedBy>Dobrovolski</cp:lastModifiedBy>
  <dcterms:modified xsi:type="dcterms:W3CDTF">2016-08-13T08:51:00Z</dcterms:modified>
  <cp:revision>1</cp:revision>
  <dc:subject/>
  <dc:title/>
</cp:coreProperties>
</file>