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6 декабря 2017 г. N 1567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РАВИЛ</w:t>
      </w:r>
    </w:p>
    <w:p>
      <w:pPr>
        <w:pStyle w:val="ConsPlusTitle"/>
        <w:jc w:val="center"/>
        <w:rPr/>
      </w:pPr>
      <w:r>
        <w:rPr/>
        <w:t>ИНФОРМАЦИОННОГО ВЗАИМОДЕЙСТВИЯ СТРАХОВЩИКА, СТРАХОВАТЕЛЕЙ,</w:t>
      </w:r>
    </w:p>
    <w:p>
      <w:pPr>
        <w:pStyle w:val="ConsPlusTitle"/>
        <w:jc w:val="center"/>
        <w:rPr/>
      </w:pPr>
      <w:r>
        <w:rPr/>
        <w:t>МЕДИЦИНСКИХ ОРГАНИЗАЦИЙ И ФЕДЕРАЛЬНЫХ ГОСУДАРСТВЕННЫХ</w:t>
      </w:r>
    </w:p>
    <w:p>
      <w:pPr>
        <w:pStyle w:val="ConsPlusTitle"/>
        <w:jc w:val="center"/>
        <w:rPr/>
      </w:pPr>
      <w:r>
        <w:rPr/>
        <w:t>УЧРЕЖДЕНИЙ МЕДИКО-СОЦИАЛЬНОЙ ЭКСПЕРТИЗЫ ПО ОБМЕНУ</w:t>
      </w:r>
    </w:p>
    <w:p>
      <w:pPr>
        <w:pStyle w:val="ConsPlusTitle"/>
        <w:jc w:val="center"/>
        <w:rPr/>
      </w:pPr>
      <w:r>
        <w:rPr/>
        <w:t>СВЕДЕНИЯМИ В ЦЕЛЯХ ФОРМИРОВАНИЯ ЛИСТКА НЕТРУДОСПОСОБНОСТИ</w:t>
      </w:r>
    </w:p>
    <w:p>
      <w:pPr>
        <w:pStyle w:val="ConsPlusTitle"/>
        <w:jc w:val="center"/>
        <w:rPr/>
      </w:pPr>
      <w:r>
        <w:rPr/>
        <w:t>В ФОРМЕ ЭЛЕКТРОННОГО ДОКУМЕН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5 статьи 13</w:t>
        </w:r>
      </w:hyperlink>
      <w:r>
        <w:rPr/>
        <w:t xml:space="preserve"> Федерального закона "Об обязательном социальном страховании на случай временной нетрудоспособности и в связи с материнством" Правительство Российской Федераци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ые </w:t>
      </w:r>
      <w:hyperlink w:anchor="P30">
        <w:r>
          <w:rPr>
            <w:rStyle w:val="InternetLink"/>
            <w:color w:val="0000FF"/>
          </w:rPr>
          <w:t>Правила</w:t>
        </w:r>
      </w:hyperlink>
      <w:r>
        <w:rPr/>
        <w:t xml:space="preserve"> информационного взаимодействия страховщика, страхователей, медицинских организаций и федеральных государственных учреждений медико-социальной экспертизы по обмену сведениями в целях формирования листка нетрудоспособности в форме электронного документа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15"/>
      <w:bookmarkEnd w:id="0"/>
      <w:r>
        <w:rPr/>
        <w:t xml:space="preserve">2. Настоящее постановление вступает в силу со дня его официального опубликования, за исключением положения </w:t>
      </w:r>
      <w:hyperlink w:anchor="P50">
        <w:r>
          <w:rPr>
            <w:rStyle w:val="InternetLink"/>
            <w:color w:val="0000FF"/>
          </w:rPr>
          <w:t>подпункта "б" пункта 10</w:t>
        </w:r>
      </w:hyperlink>
      <w:r>
        <w:rPr/>
        <w:t xml:space="preserve"> Правил, утверждаемых настоящим постановлением, в части использования медицинскими организациями единой государственной информационной системы в сфере здравоохранения, которое вступает в силу с 1 января 2019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6 декабря 2017 г. N 1567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30"/>
      <w:bookmarkEnd w:id="1"/>
      <w:r>
        <w:rPr/>
        <w:t>ПРАВИЛА</w:t>
      </w:r>
    </w:p>
    <w:p>
      <w:pPr>
        <w:pStyle w:val="ConsPlusTitle"/>
        <w:jc w:val="center"/>
        <w:rPr/>
      </w:pPr>
      <w:r>
        <w:rPr/>
        <w:t>ИНФОРМАЦИОННОГО ВЗАИМОДЕЙСТВИЯ СТРАХОВЩИКА, СТРАХОВАТЕЛЕЙ,</w:t>
      </w:r>
    </w:p>
    <w:p>
      <w:pPr>
        <w:pStyle w:val="ConsPlusTitle"/>
        <w:jc w:val="center"/>
        <w:rPr/>
      </w:pPr>
      <w:r>
        <w:rPr/>
        <w:t>МЕДИЦИНСКИХ ОРГАНИЗАЦИЙ И ФЕДЕРАЛЬНЫХ ГОСУДАРСТВЕННЫХ</w:t>
      </w:r>
    </w:p>
    <w:p>
      <w:pPr>
        <w:pStyle w:val="ConsPlusTitle"/>
        <w:jc w:val="center"/>
        <w:rPr/>
      </w:pPr>
      <w:r>
        <w:rPr/>
        <w:t>УЧРЕЖДЕНИЙ МЕДИКО-СОЦИАЛЬНОЙ ЭКСПЕРТИЗЫ ПО ОБМЕНУ</w:t>
      </w:r>
    </w:p>
    <w:p>
      <w:pPr>
        <w:pStyle w:val="ConsPlusTitle"/>
        <w:jc w:val="center"/>
        <w:rPr/>
      </w:pPr>
      <w:r>
        <w:rPr/>
        <w:t>СВЕДЕНИЯМИ В ЦЕЛЯХ ФОРМИРОВАНИЯ ЛИСТКА НЕТРУДОСПОСОБНОСТИ</w:t>
      </w:r>
    </w:p>
    <w:p>
      <w:pPr>
        <w:pStyle w:val="ConsPlusTitle"/>
        <w:jc w:val="center"/>
        <w:rPr/>
      </w:pPr>
      <w:r>
        <w:rPr/>
        <w:t>В ФОРМЕ ЭЛЕКТРОННОГО ДОКУМЕН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е Правила определяют порядок информационного взаимодействия страховщика (Фонд социального страхования Российской Федерации), страхователей, медицинских организаций и федеральных государственных учреждений медико-социальной экспертизы по обмену сведениями в целях формирования </w:t>
      </w:r>
      <w:hyperlink r:id="rId4">
        <w:r>
          <w:rPr>
            <w:rStyle w:val="InternetLink"/>
            <w:color w:val="0000FF"/>
          </w:rPr>
          <w:t>листка</w:t>
        </w:r>
      </w:hyperlink>
      <w:r>
        <w:rPr/>
        <w:t xml:space="preserve"> нетрудоспособности в форме электронного документа (далее - участники информационного взаимодейств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Формирование листка нетрудоспособности в форме электронного документа осуществляется с письменного согласия застрахованного лица в случае, если медицинская организация и страхователь являются участниками информационного взаимодейств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Информационное взаимодействие по обмену сведениями в целях формирования листка нетрудоспособности в форме электронного документа осуществляется с использованием федеральной государственной информационной системы "Единая интегрированная информационная система "Соцстрах" Фонда социального страхования Российской Федерации (далее - информационная система "Соцстрах"), оператором которой является Фонд социального страхования Российской Федерации (далее - оператор), и информационных систем участников информационного взаимодейств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Информационное взаимодействие участников информационного взаимодействия осуществляется на основе принципов обеспечения полноты, достоверности, актуальности и целостности информации, предоставляемой и получаемой в рамках информационного взаимодействия, а также обеспечения конфиденциальности информации, ограничение доступа к которой устанавливается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Информационные системы участников информационного взаимодействия должны соответствовать требованиям </w:t>
      </w:r>
      <w:hyperlink r:id="rId5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Российской Федерации об информации, информационных технологиях и о защите информ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Участники информационного взаимодействия при обработке персональных данных обязаны принимать необходимые правовые, организационные и технические меры для защиты персональных данных и </w:t>
      </w:r>
      <w:hyperlink r:id="rId6">
        <w:r>
          <w:rPr>
            <w:rStyle w:val="InternetLink"/>
            <w:color w:val="0000FF"/>
          </w:rPr>
          <w:t>сведений</w:t>
        </w:r>
      </w:hyperlink>
      <w:r>
        <w:rPr/>
        <w:t>, отнесенных к врачебной тайне, от неправомерного или случайного доступа к ним, уничтожения, изменения, блокирования, копирования, предоставления, распространения, а также от иных неправомерных действ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Для обеспечения конфиденциальности, сохранности и подлинности размещаемой в информационной системе "Соцстрах" информации участники информационного взаимодействия должны использовать средства защиты и передачи информации, предусмотренные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44"/>
      <w:bookmarkEnd w:id="2"/>
      <w:r>
        <w:rPr/>
        <w:t xml:space="preserve">8. Поставщиками информации в информационную систему "Соцстрах" являются медицинские организации - участники информационного взаимодействия, имеющие в соответствии с </w:t>
      </w:r>
      <w:hyperlink r:id="rId7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 лицензировании лицензию на медицинскую деятельность, включая работы (услуги) по экспертизе временной нетрудоспособности, федеральные государственные учреждения медико-социальной экспертизы и страхователи, определяемые в соответствии с законодательством Российской Федерации об обязательном социальном страховании на случай временной нетрудоспособности и в связи с материнством, а также об обязательном социальном страховании от несчастных случаев на производстве и профессиональных заболе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. Пользователями информационной системы "Соцстрах" являются поставщики информации, указанные в </w:t>
      </w:r>
      <w:hyperlink w:anchor="P44">
        <w:r>
          <w:rPr>
            <w:rStyle w:val="InternetLink"/>
            <w:color w:val="0000FF"/>
          </w:rPr>
          <w:t>пункте 8</w:t>
        </w:r>
      </w:hyperlink>
      <w:r>
        <w:rPr/>
        <w:t xml:space="preserve"> настоящих Правил, и застрахованные лица, определяемые в соответствии с законодательством Российской Федерации об обязательном социальном страховании на случай временной нетрудоспособности и в связи с материнством, а также об обязательном социальном страховании от несчастных случаев на производстве и профессиональных заболе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Передача информации в информационную систему "Соцстрах" осущест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страхователями с использованием информационных систем, применяемых страхователями для автоматизации своей деятельности, либо с помощью программного обеспечения, предоставляемого оператором на безвозмездной основе, посредством внешних сервисов информационного взаимодействия страхователя, а также с использованием личного кабинета, размещаемого на официальном сайте Фонда социального страхования Российской Федерации в информационно-телекоммуникационной сети "Интернет";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Подпункт "б" пункта 10 в части использования медицинскими организациями единой государственной информационной системы в сфере здравоохранения </w:t>
            </w:r>
            <w:hyperlink w:anchor="P15">
              <w:r>
                <w:rPr>
                  <w:rStyle w:val="InternetLink"/>
                  <w:color w:val="0000FF"/>
                </w:rPr>
                <w:t>вступает</w:t>
              </w:r>
            </w:hyperlink>
            <w:r>
              <w:rPr>
                <w:color w:val="392C69"/>
              </w:rPr>
              <w:t xml:space="preserve"> в силу с 1 января 2019 года.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bookmarkStart w:id="3" w:name="P50"/>
      <w:bookmarkEnd w:id="3"/>
      <w:r>
        <w:rPr/>
        <w:t>б) медицинскими организациями с использованием медицинских информационных систем медицинских организаций, единой государственной информационной системы в сфере здравоохранения, либо с помощью программного обеспечения, предоставляемого оператором на безвозмездной основе, посредством внешних сервисов информационного взаимодействия медицинской организации и сервисов единой системы межведомственного электронного взаимодейств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федеральными государственными учреждениями медико-социальной экспертизы с использованием информационных систем, применяемых ими для автоматизации своей деятельности, посредством внешних сервисов информационного взаимодействия федеральных государственных учреждений медико-социальной экспертизы и сервисов единой системы межведомственного электронного взаимодейств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В целях формирования листка нетрудоспособности в форме электронного документа в информационную систему "Соцстрах" предоставляется следующая информация: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53"/>
      <w:bookmarkEnd w:id="4"/>
      <w:r>
        <w:rPr/>
        <w:t>а) сведения о медицинской организации, о застрахованном лице, включая сведения о страховом номере индивидуального лицевого счета в системе обязательного пенсионного страхования застрахованного лица, сведения о временной нетрудоспособности, беременности и родах застрахованного лица, иные сведения, необходимые для формирования листка нетрудоспособности, а также в соответствующих случаях сведения о нарушении режима лечения, о членах семьи, за которыми осуществляется уход, о направлении застрахованного лица на медико-социальную экспертизу - медицинскими организациями;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54"/>
      <w:bookmarkEnd w:id="5"/>
      <w:r>
        <w:rPr/>
        <w:t>б) сведения, касающиеся проведения медико-социальной экспертизы застрахованного лица, - федеральными государственными учреждениями медико-социальной экспертизы;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55"/>
      <w:bookmarkEnd w:id="6"/>
      <w:r>
        <w:rPr/>
        <w:t>в) сведения, необходимые для исчисления пособия, с указанием данных о страхователе и застрахованном лице - страхователя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. Предоставление в информационную систему "Соцстрах" информации, указанной в </w:t>
      </w:r>
      <w:hyperlink w:anchor="P53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w:anchor="P54">
        <w:r>
          <w:rPr>
            <w:rStyle w:val="InternetLink"/>
            <w:color w:val="0000FF"/>
          </w:rPr>
          <w:t>"б" пункта 11</w:t>
        </w:r>
      </w:hyperlink>
      <w:r>
        <w:rPr/>
        <w:t xml:space="preserve"> настоящих Правил, осуществляется в течение одного рабочего дн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медицинскими организациями - с момента начала формирования или дополнения листка нетрудоспособности в форме электронного докумен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федеральными государственными учреждениями медико-социальной экспертизы - с момента завершения проведения медико-социальной экспертизы застрахованного лиц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. Страхователи представляют информацию, указанную в </w:t>
      </w:r>
      <w:hyperlink w:anchor="P55">
        <w:r>
          <w:rPr>
            <w:rStyle w:val="InternetLink"/>
            <w:color w:val="0000FF"/>
          </w:rPr>
          <w:t>подпункте "в" пункта 11</w:t>
        </w:r>
      </w:hyperlink>
      <w:r>
        <w:rPr/>
        <w:t xml:space="preserve"> настоящих Правил, с учетом сроков, установленных для назначения и выплаты страхового обеспечения в соответствии с законодательством Российской Федерации об обязательном социальном страховании на случай временной нетрудоспособности и в связи с материнством, а также об обязательном социальном страховании от несчастных случаев на производстве и профессиональных заболе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Форматы сведений, размещаемых в информационной системе "Соцстрах", утверждаются оператор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Информация размещается в информационной системе "Соцстрах" с соблюдением требований, установленных федеральными законами "</w:t>
      </w:r>
      <w:hyperlink r:id="rId8">
        <w:r>
          <w:rPr>
            <w:rStyle w:val="InternetLink"/>
            <w:color w:val="0000FF"/>
          </w:rPr>
          <w:t>Об информации</w:t>
        </w:r>
      </w:hyperlink>
      <w:r>
        <w:rPr/>
        <w:t>, информационных технологиях и о защите информации", "</w:t>
      </w:r>
      <w:hyperlink r:id="rId9">
        <w:r>
          <w:rPr>
            <w:rStyle w:val="InternetLink"/>
            <w:color w:val="0000FF"/>
          </w:rPr>
          <w:t>О персональных данных</w:t>
        </w:r>
      </w:hyperlink>
      <w:r>
        <w:rPr/>
        <w:t>" и "</w:t>
      </w:r>
      <w:hyperlink r:id="rId10">
        <w:r>
          <w:rPr>
            <w:rStyle w:val="InternetLink"/>
            <w:color w:val="0000FF"/>
          </w:rPr>
          <w:t>Об электронной подписи</w:t>
        </w:r>
      </w:hyperlink>
      <w:r>
        <w:rPr/>
        <w:t>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. Достоверность информации, размещаемой в информационной системе "Соцстрах", подтверждается поставщиками информации посредством использования усиленной квалифицированной электронной подписи в соответствии с Федеральным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"Об электронной подпис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Оператор обеспечивает техническое сопровождение, администрирование, эксплуатацию и развитие программно-технических средств информационной системы "Соцстрах", соблюдение требований безопасности информационной системы "Соцстрах", бесперебойное ее функционирование, возможность информационного взаимодействия участников информационного взаимодействия, учет сформированных и предоставленных по запросам медицинских организаций уникальных номеров листков нетрудоспособ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В целях осуществления информационного взаимодействия оператором обеспечивается подключение информационной системы "Соцстрах" к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и единой системе межведомственного электронного взаимодейств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Защита информации, содержащейся в информационной системе "Соцстрах", обеспечивается оператором посредством применения организационных и технических мер защиты информации, а также осуществления контроля за эксплуатацией информационной системы "Соцстра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. Оператор обеспечивает отражение информации о сформированных листках нетрудоспособности в форме электронного документа и выплаченных на их основании пособиях по временной нетрудоспособности, по беременности и родам для страхователей и застрахованных лиц в личных кабинетах, размещенных на официальном сайте Фонда социального страхования Российской Федерации в информационно-телекоммуникационной сети "Интернет", а для застрахованных лиц также в личном кабинет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1. Идентификация и аутентификация пользователей информационной системы "Соцстрах" для получения сведений в личных кабинетах осуществляется посредством федеральной государственной информационной системы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 Особенности процесса информационно-технологического взаимодействия участников информационного взаимодействия, включая требования к подключению пользователей к информационной системе "Соцстрах", а также реквизитный состав сведений, размещаемых в информационной системе "Соцстрах" в целях формирования листка нетрудоспособности в форме электронного документа, определяются регламентом информационного взаимодействия, утверждаемым Фондом социального страхования Российской Федерации по согласованию с Министерством труда и социальной защиты Российской Федерации, Министерством здравоохранения Российской Федерации и Министерством связи и массовых коммуникаций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3C5DBE933F8BA8B8F3D469D732AF9961C3DAA2865DC3E2F591999648A88C0B608DA1688F8F11H3K" TargetMode="External"/><Relationship Id="rId4" Type="http://schemas.openxmlformats.org/officeDocument/2006/relationships/hyperlink" Target="consultantplus://offline/ref=3C5DBE933F8BA8B8F3D469D732AF9961C0DAA1845AC2E2F591999648A88C0B608DA1688D8D1BE43411H0K" TargetMode="External"/><Relationship Id="rId5" Type="http://schemas.openxmlformats.org/officeDocument/2006/relationships/hyperlink" Target="consultantplus://offline/ref=3C5DBE933F8BA8B8F3D469D732AF9961C3D3A7835CC7E2F591999648A818HCK" TargetMode="External"/><Relationship Id="rId6" Type="http://schemas.openxmlformats.org/officeDocument/2006/relationships/hyperlink" Target="consultantplus://offline/ref=3C5DBE933F8BA8B8F3D469D732AF9961C3D3A0835FC0E2F591999648A88C0B608DA1688D8D1BE53511H7K" TargetMode="External"/><Relationship Id="rId7" Type="http://schemas.openxmlformats.org/officeDocument/2006/relationships/hyperlink" Target="consultantplus://offline/ref=3C5DBE933F8BA8B8F3D469D732AF9961C3D9A58451C7E2F591999648A88C0B608DA1688D8D1BE53111H2K" TargetMode="External"/><Relationship Id="rId8" Type="http://schemas.openxmlformats.org/officeDocument/2006/relationships/hyperlink" Target="consultantplus://offline/ref=3C5DBE933F8BA8B8F3D469D732AF9961C3D3A7835CC7E2F591999648A818HCK" TargetMode="External"/><Relationship Id="rId9" Type="http://schemas.openxmlformats.org/officeDocument/2006/relationships/hyperlink" Target="consultantplus://offline/ref=3C5DBE933F8BA8B8F3D469D732AF9961C3D9A5835DC1E2F591999648A818HCK" TargetMode="External"/><Relationship Id="rId10" Type="http://schemas.openxmlformats.org/officeDocument/2006/relationships/hyperlink" Target="consultantplus://offline/ref=3C5DBE933F8BA8B8F3D469D732AF9961C3DBA48659C3E2F591999648A818HCK" TargetMode="External"/><Relationship Id="rId11" Type="http://schemas.openxmlformats.org/officeDocument/2006/relationships/hyperlink" Target="consultantplus://offline/ref=3C5DBE933F8BA8B8F3D469D732AF9961C3DBA48659C3E2F591999648A818HC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7:00Z</dcterms:created>
  <dc:creator>Dobrovolski</dc:creator>
  <dc:description/>
  <dc:language>en-US</dc:language>
  <cp:lastModifiedBy>Dobrovolski</cp:lastModifiedBy>
  <dcterms:modified xsi:type="dcterms:W3CDTF">2017-12-28T10:11:00Z</dcterms:modified>
  <cp:revision>1</cp:revision>
  <dc:subject/>
  <dc:title/>
</cp:coreProperties>
</file>